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1.2011 г. № 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02.02.2010 г. № 211-п/1 «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задания МУ «Центр организации дорожного движения городского округа Тольятти» н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11 и 201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связи с внесением изменений в лимиты бюджетных обязательств на 2010 год, в соответствии с постановлением мэра городского округа Тольятти от 17.01.2008 г. № 112-1/п «Об утверждении Порядка формирования и финансового обеспечения муниципального задания на оказание муниципальных услуг», решениями Думы городского округа Тольятти</w:t>
        <w:br/>
        <w:t>от 06.10.2010 г. № 387, от 15.11.2010 г. № 409 «О внесении изменений в решение Думы городского округа Тольятти от 09.12.2009 г. № 180</w:t>
        <w:br/>
        <w:t xml:space="preserve">“О бюджете городского округа Тольятти на 2010 год и плановый период 2011 и 2012 годов”»,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</w:t>
        <w:br/>
        <w:t>от 02.02.2010 г. № 211-п/1 «Об утверждении муниципального задания МУ «Центр организации дорожного движения городского округа Тольятти» на 2010 год и на плановый период 2011 и 2012 годов» следующие изменения: приложение № 1 к постановлению изложить в новой редакции в соответствии с приложением к настоящему постановлению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24:00Z</dcterms:created>
  <dc:creator>marina</dc:creator>
  <dc:description/>
  <cp:keywords/>
  <dc:language>en-US</dc:language>
  <cp:lastModifiedBy>пользователь</cp:lastModifiedBy>
  <cp:lastPrinted>2010-12-23T17:25:00Z</cp:lastPrinted>
  <dcterms:modified xsi:type="dcterms:W3CDTF">2011-01-14T07:22:00Z</dcterms:modified>
  <cp:revision>6</cp:revision>
  <dc:subject/>
  <dc:title> </dc:title>
</cp:coreProperties>
</file>